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(исключении) положений, устанавл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пределения числа голосов участников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, не принимавший участия в голосовании,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(исключении) положений, устанавливающих порядок определения числа голосов участников Общества, и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1 ст. 32 ФЗ "Об обществах с ограниченной ответственностью" изменить (исключить) порядок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порядок определения числа голосов участников Общества следующим образом: каждый участник Общества имеет на Общем собрании участников Общества число голосов, пропорциональное _____ (число или дробь) его доли в уставном капитале Общества, за исключением случаев, предусмотренных ФЗ "Об обществах с ограниченной ответственностью" (может быть установлен иной порядок определения числа голосов участников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сключить порядок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1 ст. 32 ФЗ "Об обществах с ограниченной ответственностью" внести в устав Общества изменения, связанные с изменением (исключением) порядка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изменения, связанные с изменением порядка определения числа голосов участников Общества: статья ___ устава действует в редакции "___. Каждый участник Общества имеет на Общем собрании участников Общества число голосов, пропорциональное ________ (число или дробь) его доли в уставном капитале Общества, за исключением случаев, предусмотренных ФЗ "Об обществах с ограниченной ответственностью" (может быть установлен иной порядок определения числа голосов участников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сключить статью ___ устава Общества, определяющую порядок определения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7</Characters>
  <CharactersWithSpaces>4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(исключении) положений, устанавливающих порядок определения числа голосов участников общества,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