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б исключении из устава ограни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симального размера доли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1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2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сключении ограничения максимального размера дол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, связанных с исключением ограничения максимального размера дол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ложил(а) избрать Председателем собрани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 _____________ с предложением в соответствии с п. 3 ст. 14 ФЗ "Об обществах с ограниченной ответственностью" об исключении ограничения максимального размера дол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ограничение максимального размера дол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 _____________ с предложением в соответствии с п. 3 ст. 14 ФЗ "Об обществах с ограниченной ответственностью" внести следующие изменения в устав, связанные с исключением ограничения максимального размера доли учас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татью _____ устава исключить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следующие изменения в устав, связанные с исключением ограничения максимального размера доли учас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татью _____ устава исключить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0</Characters>
  <CharactersWithSpaces>3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исключении из устава ограничения максимального размера доли учас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