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общества с ограниченной ответствен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щего собрания участников общества с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тветственностью об утверждении порядка пред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частником денежной компенсации в связи с прекращ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 общества права пользования имуществом до истечения сро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который такое имущество было передано в 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бществу для оплаты до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а  проведения внеочередного Общего собрания: совместное присут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роведения внеочередного Общего собрания: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собрания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начала регистрации участников собрания: ___ ча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окончания регистрации участников собрания: ___ ча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крытие собрания: ___ часов __ мину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рание закрыто: ___ часов __ мину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 собрании    участвовали    участники   общества   с  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 "______________" (далее - "Общество"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чно - 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ерез своих представителей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 или 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участника, место жительства или место нах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 голосов,  принадлежащих  участникам,  включенным  в  список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их право участвовать в Общем собрании участников, -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 голосов,  принадлежащих  участникам,  принявшим  участие в Об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и по 1 вопросу повестки дня, -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 голосов,  принадлежащих  участникам,  принявшим  участие в Об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и по 2 вопросу повестки дня, -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рание  правомочно принимать решения по вопросам объявленной повес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зарегистрировавшийся   участник   Общества  (представитель  учас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), не принимавший участие в голосовании, -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Об   утверждении   порядка   предоставления   участником  денеж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нсации  в связи с прекращением у Общества права пользования имуще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 истечения срока, на который такое имущество было передано в 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у для оплаты дол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е собрание участников Общества открыл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лицо, осуществляющее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диноличного исполнительного органа Общества, или лицо, возглавля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ллегиальный исполнительный орган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 предложил(а) избрать Председателем собрания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% от числа присутствующи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_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решение принят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ть Председателем собрания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вопросу  повестки  дня  выступил  _____________  с  предложение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п.  3  ст.  15 ФЗ "Об обществах с ограниченной ответственность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дить порядок предоставления участником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 или полное 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ой  компенсации в связи с прекращением у Общества  права 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м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вид, идентифицирующие призна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истечения срока, на который такое имущество было передано  в 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у для оплаты доли, а именно: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решение принято без учета голосов участника Общества, пере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у  для  оплаты  своей  доли  право  пользования  имуществом, котор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тилось досрочн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дить следующий порядок предоставления участником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 или полное 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ой компенсации  в связи с прекращением у Общества  права 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м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вид, идентифицирующие призна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истечения срока, на который такое имущество было передано  в 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у для оплаты доли, а именно: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           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о,   осуществляющее   функции  единоличного  исполнительного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,   или  лицо,  возглавляющее  коллегиальный  исполнительный 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2</Words>
  <Characters>5297</Characters>
  <CharactersWithSpaces>45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6:00Z</dcterms:created>
  <dc:creator>Кабанов О.М.</dc:creator>
  <dc:description/>
  <dc:language>en-US</dc:language>
  <cp:lastModifiedBy/>
  <dcterms:modified xsi:type="dcterms:W3CDTF">2011-10-30T13:06:00Z</dcterms:modified>
  <cp:revision>2</cp:revision>
  <dc:subject>Протокол</dc:subject>
  <dc:title>Протокол общего собрания участников общества с ограниченной ответственностью об утверждении порядка предоставления участником денежной компенсации в связи с прекращением у общества права пользования имуществом до истечения срока, на который такое имуще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