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зменении размера за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й уставом цены покупки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асти доли или порядка ее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цены покупки при реализации участниками Общества преимущественного права покупки доли (части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 Общества, связанных с изменением заранее определенной цены покупки доли (или части доли) в уставном капитале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4 ст. 21 ФЗ "Об обществах с ограниченной ответственностью" определить порядок изменения цены покупки при реализации участниками Общества преимущественного права покупки доли (части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размера цены покупки при реализации всеми участниками Общества преимущественного права покупки доли (части доли) (или порядка ее определения) допускается в случаях: ____________________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4 ст. 21 ФЗ "Об обществах с ограниченной ответственностью" внести в устав Общества изменения, связанные с изменением заранее определенной цены покупки доли (или части доли) в уставном капитале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изменением заранее определенной цены покупки доли (или части доли) в уставном капитале участникам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"___. Изменение размера цены покупки при реализации всеми участниками Общества преимущественного права покупки доли (части доли) (или порядка ее определения) допускается в случаях: ________________ в следующем порядке: 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0</Characters>
  <CharactersWithSpaces>4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размера заранее определенной уставом цены покупки доли или части доли или порядка ее опре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