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собрания: _______ч. ________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собрания: __________ч. _______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, владеющ___ долей в размере 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, владеющ_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овали участники, обладающие 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принятия решения по вопросам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тверждение эскиза второй печати ООО "_______________" и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ее изгото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утверждении  эскиза  второй  печати  и назначении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второй печати ООО "_____________" -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необходимости постоянного наличия в работ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указать: с таможенными органами или налогов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 печати утвердить эскиз второй печати ООО "____________________"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указать, для чего) и назначить ответственны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печати ООО "__________________" -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лжность, Ф.И.О., паспортные данные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сенов Е.Б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астников общества с ограниченной ответственностью об утверждении эскиза печати и изготовлении второй печати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