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плате кредитору действительной стоимости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части доли участника, на имущество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щается взыскание, остальными участниками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проведения внеочередного Общего собрания: совместное при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внеочередного Общего собрания: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брании    участвовали    участники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 определении действительной стоимости доли (части доли)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на имущество которого обращается взыск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выплате  кредиторам  действительной  стоимости доли (части 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участниками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предложил(а) избрать Председателем собрания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% от числа присутству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перв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2  ст.  25   ФЗ    "Об  обществах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определить  действительную  стоимость  доли (части 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Общества, на имущество которого обращается взыск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данных  бухгалтерской  отчетности  Общества за посл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 период, предшествующий дате предъявления требования к Обществ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и взыскания на долю или часть доли участника Общества по его дол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: и заключения независимого оценщика от "_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)  определить  действительную  стоимость  доли  (части доли)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на  имущество  которого  обращается  взыскание,  в  размере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(или дробь) уставного капитала -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тор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2  ст.  25   ФЗ    "Об  обществах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выплатить кредитора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или наименование участник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ую   стоимость  его  доли  (части  доли)  другими   учас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кредиторам _______________________________________ действ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ли наименование участник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его   доли   (части   доли)   другими   участниками 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 их  долям  в  уставном  капитале  Общества  (иной 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размера  оплаты  может  быть предусмотрен уставом или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собрания участников Об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9</Characters>
  <CharactersWithSpaces>4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выплате кредитору действительной стоимости доли или части доли участника, на имущество которого обращается взыскание, остальными участниками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