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плате вознаграждения и (или) компенсации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язанных с исполнением обязанностей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вета директоров, и об установлении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аких вознаграждений и компенс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проведения внеочередного Общего собрания: совместное при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внеочередного Общего собрания: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брании    участвовали    участники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регистрировавшийся участник, не принимавший участия  в голос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 принимать решения по вопросам объявленной 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 выплате вознаграждения и (или) компенсации расходов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обязанностей  членов  совета  директоров,  и  об 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таких вознаграждений и компенс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предложил(а) избрать Председателем собрания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% от числа присутству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первому   вопросу:   выступил   _____________ 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2  ст.  32   ФЗ    "Об   обществах 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о  выплате  членам  совета  директоров  (наблюд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)  Общества  вознаграждения и (или) компенсации расходов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ими свои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&lt;1&gt;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 Выплатить членам совета директоров (наблюдательного совета)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ериод  исполнения  ими  своих  обязанностей  вознаграждение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совета ________________________ -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ветственный секретарь совета ___________________ - 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 - 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  Компенсировать  членам  совета 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 расходы,  связанные  с  исполнением  ими  своих  обязанносте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совета ________________________ -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ветственный секретарь совета ___________________ - 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 - 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8 ст. 37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9</Characters>
  <CharactersWithSpaces>4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выплате вознаграждения и (или) компенсации расходов, связанных с исполнением обязанностей членов совета директоров, и об установлении размера таких вознаграждений и компенс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