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авливающих преимущественное право покупки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асти доли в уставном капитале по за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й уставом це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из устава положений, устанавливающих преимущественное право покупки доли или части доли в уставном капитале по заранее определенной уставом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4 ст. 21 ФЗ "Об обществах с ограниченной ответственностью" исключить из устава Общества положения, связанные с заранее определенной ценой покупки доли (или части доли) в уставном капитале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устава Общества следующие положения, связанные с заранее определенной ценой покупки доли (или части доли) в уставном капитале участникам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статью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4 п. 4 ст. 2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7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положений, устанавливающих преимущественное право покупки доли или части доли в уставном капитале по заранее определенной уставом 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