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бщества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"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 распределении части чистой при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проведения собрания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проведения собрания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начала регистрации: _______ч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ремя окончания регистрации: _______ч. ______ ми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участни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 в лице ___________________________, действующ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, 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 (Ф.И.О. участника), ______%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 (Ф.И.О. участника), _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того _____%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ворум  для  принятия  решений  по  объявленной  повестке  дня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 правомо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 -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 -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 распределении  части  чистой  прибыли  Общества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"__________" (далее - Общество) за __________________ &lt;*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О распределении части чистой прибыли Общества з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 с  положениями  устава Общества и при отсутствии прич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ия  распределения  прибыли Общества,  установленных  ст. 29 ФЗ "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х  с  ограниченной  ответственностью",  распределить  часть  чист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ли Общества, полученной за _____________ в размере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________________________________) рублей, пропорционально долям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, то есть следующим образо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 - _____%, чт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 - _____%, чт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________________) рублей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 - _____%, что составля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.И.О.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___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пределение прибыли произвести не позднее "___"________ ____ г.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(например, перечисления денеж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на счета участник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 "за" - _________, "против" - 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принято/не принят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 вопросы повестки дня общего собрания ООО "_________" рассмот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ДПИСИ УЧАС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 _________________/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участника)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участника полностью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 участника полностью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собрания: 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собрания: 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гласно п. 1 ст. 28 ФЗ "Об обществах с ограниченной ответственностью" решение о распределении прибыли принимается ежеквартально, раз в полгода или раз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8</Words>
  <Characters>3737</Characters>
  <CharactersWithSpaces>31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4:00Z</dcterms:created>
  <dc:creator>Касенов Е.Б.</dc:creator>
  <dc:description/>
  <dc:language>en-US</dc:language>
  <cp:lastModifiedBy/>
  <dcterms:modified xsi:type="dcterms:W3CDTF">2011-10-30T13:04:00Z</dcterms:modified>
  <cp:revision>2</cp:revision>
  <dc:subject>Протокол</dc:subject>
  <dc:title>Протокол общего собрания участников общества с ограниченной ответственностью о распределении части чистой прибыли пропорционально долям участников общества в уставном капитал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