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об исключении из устава полож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атривающих возможность предложения доли или ч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и в уставном капитале всем участникам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пропорционально размерам их до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вопросам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исключении из устава положений, предусматривающих возможность предложения доли или части доли в уставном капитале всем участникам Общества непропорционально размерам их до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предложил(а) избрать Председателем собрани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 выступил _____________ в соответствии с абз. 6 п. 4 ст. 21 ФЗ "Об обществах с ограниченной ответственностью" об исключении из устава положений, предусматривающих возможность предложения доли или части доли в уставном капитале всем участникам Общества непропорционально размерам их до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в устав Общества следующие изменения, связанные с исключением возможности предложения доли или части доли в уставном капитале Общества всем участникам Общества непропорционально размерам их до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ить из устава статью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6 п. 4 ст. 21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6</Characters>
  <CharactersWithSpaces>3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б исключении из устава положений, предусматривающих возможность предложения доли или части доли в уставном капитале всем участникам общества непропорционально размерам их до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