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кладов в имущество участн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 Общества (представитель участника Общества), не принимавший участие в голосовании,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несении вкладов в имуществ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1 ст. 27 ФЗ "Об обществах с ограниченной ответственностью" и ст. ___ устава внести вклады в имуществ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м участникам внести вклады в имущество Общества в срок до "___"__________ ____ г. в размере &lt;2&gt; ___________________ пропорционально их долям в уставном капитале Общества (иной порядок может быть предусмотрен уставом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ункта 1 статьи 2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абз. 2 пункта 2 и пункта 3 статьи 2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несении участниками вкладов в имуществ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