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внесении в устав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симального размера доли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граничении максимального размера дол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, связанных с ограничением максимального размера дол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 с предложением в соответствии с п. 3 ст. 14 ФЗ "Об обществах с ограниченной ответственностью" об ограничении максимального размера доли участника до ____ процентов (или дроб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ить максимальный размер доли участника до ____ процентов (или дроб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__ с предложением в соответствии с п. 3 ст. 14 ФЗ "Об обществах с ограниченной ответственностью" внести следующие изменения в устав, связанные с ограничением максимального размера доли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в устав статью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аксимальный размер доли участника Общества составляет не более ____ процентов (или дробь) уставного капитал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следующие изменения в устав, связанные с ограничением максимального размера доли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в устав статью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аксимальный размер доли участника Общества составляет не более ____ процентов (или дробь) уставного капитал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8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несении в устав ограничения максимального размера доли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