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направлении части чистой при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развитие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: _______ч.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: _______ч.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 в лице 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 (Ф.И.О. участника), _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 (Ф.И.О. участника), _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 для  принятия  решений  по  объявленной  повестке  дня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-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-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 направлении   части   чистой  прибыли  Общества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" (далее - Общество) з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звитие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 направлении части чистой прибыли Общества за 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е общества -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распределять часть чистой прибыли Общества, полученной за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ить ее на развитие общества, а именно на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 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частника)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участника полностью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участника полностью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1 ст. 28 ФЗ "Об обществах с ограниченной ответственностью" решение о распределении прибыли принимается ежеквартально, раз в полгода или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5</Characters>
  <CharactersWithSpaces>2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сенов Е.Б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участников общества с ограниченной ответственностью о направлении части чистой прибыли на развитие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