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общества с ограниченной ответственност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участников общества с огранич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ветственностью об изменении максим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ра доли учас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роведения внеочередного Общего собрания: совместное присутствие учас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внеочередного Общего собрания: 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собрания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 участников собрания: 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егистрации участников собрания: 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ие собрания: ___ часов 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закрыто: ___ часов 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брании участвовали участники общества с ограниченной ответственностью "______________" (далее - "Общество"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чно - 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ерез своих представителей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 или 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участника, место жительства или место нах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аспортные данны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участникам, включенным в список лиц, имеющих право участвовать в Общем собрании участников, -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участникам, принявшим участие в Общем собрании по 1 вопросу повестки дня, -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участникам, принявшим участие в Общем собрании по 2 вопросу повестки дня, -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правомочно принимать решения по вопросам объявленной повестки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 изменении максимального размера доли учас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 внесении изменений в устав, связанных с ограничением максимального размера доли учас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е собрание участников Общества открыл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лицо, осуществляющее фун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диноличного исполнительного органа Общества, или лицо, возглавля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ллегиальный исполнительный орган Обще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 предложил(а) избрать Председателем собрания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% от числа присутству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рать Председателем собрания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ервому вопросу повестки дня выступил __________ с предложением в соответствии с п. 3 ст. 14 ФЗ "Об обществах с ограниченной ответственностью" об изменении максимального размера доли участника с ____ до ____ процентов (или дроб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 единогласно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ить максимальный размер доли участника с ____ до ____ процентов (или дроб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торому вопросу повестки дня выступил ___________ с предложением в соответствии с п. 3 ст. 14 ФЗ "Об обществах с ограниченной ответственностью" внести следующие изменения в устав, связанные с изменением максимального размера доли учас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____ устава действует в реда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Максимальный размер доли участника Общества составляет не более ____ процентов (или дробь) уставного капитал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 единогласно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ести следующие изменения в устав, связанные с изменением максимального размера доли учас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____ устава действует в реда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Максимальный размер доли участника Общества составляет не более ____ процентов (или дробь) уставного капитал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           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о,   осуществляющее   функции  единоличного  исполнительного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,   или  лицо,  возглавляющее  коллегиальный  исполнительный 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3</Words>
  <Characters>4372</Characters>
  <CharactersWithSpaces>37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6:00Z</dcterms:created>
  <dc:creator>Кабанов О.М.</dc:creator>
  <dc:description/>
  <dc:language>en-US</dc:language>
  <cp:lastModifiedBy/>
  <dcterms:modified xsi:type="dcterms:W3CDTF">2011-10-30T13:06:00Z</dcterms:modified>
  <cp:revision>2</cp:revision>
  <dc:subject>Протокол</dc:subject>
  <dc:title>Протокол общего собрания участников общества с ограниченной ответственностью об изменении максимального размера доли участ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