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несении в устав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и изменения соотношения долей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граничении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, связанных с ограничением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 с предложением в соответствии с п. 3 ст. 14 ФЗ "Об обществах с ограниченной ответственностью" об ограничении возможности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возможность изменения соотношения дол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 с предложением в соответствии с п. 3 ст. 14 ФЗ "Об обществах с ограниченной ответственностью" внести следующие изменения в устав, связанные с ограничением изменения соотношения размера доле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устав статью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можность изменения соотношения долей участников исключ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, связанные с ограничением изменения соотношения размера доле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устав статью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можность изменения соотношения долей участников исключ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несении в устав ограничения возможности изменения соотношения долей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