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б установлении (изменении) ср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обязанности общества по выплате действ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доли или части доли участника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выдаче с согласия участника имущества в нат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ой же стоимости в случаях перехода до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части доли к обще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становлении (изменении) срока исполнения обязанности Общества по выплате действительной стоимости доли (или части доли) участника Общества (или: выдаче с согласия участника имущества в натуре такой же стоимости) в случаях перехода доли или части доли к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 с предложением в соответствии с абз. 3 п. 2 ст. 23 ФЗ "Об обществах с ограниченной ответственностью" установить (изменить) срок исполнения обязанности Общества по выплате действительной стоимости доли (или части доли) участника Общества (или выдаче с согласия участника имущества в натуре такой же стоимости) в случаях перехода доли или части доли к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(изменить) следующий срок исполнения обязанности Общества по выплате действительной стоимости доли (или части доли) участника Общества (или выдаче с согласия участника имущества в натуре такой же стоимости) в случаях перехода доли или части доли к Обществ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1</Characters>
  <CharactersWithSpaces>3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установлении (изменении) срока исполнения обязанности общества по выплате действительной стоимости доли или части доли участника общества или выдаче с согласия участника иму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