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порядка определения размера о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доли участника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, на имущество которого обраща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ыскание, его кредит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пределении порядка выплаты кредиторам действительной стоимости доли (части доли) другими участник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первому   вопросу:   выступил   _____________   с  предложени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.   2   ст.   25   ФЗ  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    определить      порядок      выплаты      кредит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действительной  стоимост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или наименование участника -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и (части доли) другими участник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ить следующий порядок выплаты кредитора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или наименование участника -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й   стоимости   его  доли  (части  доли)  другими  учас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  пропорционально  их  долям  в  уставном  капитале Общества (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 определения  размера  оплаты  может  быть предусмотрен уставо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Общего собрания участников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выплачивает ___ рублей в срок до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или наименование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выплачивает ___ рублей в срок до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или наименование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7</Characters>
  <CharactersWithSpaces>3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установлении порядка определения размера оплаты стоимости доли участника общества с ограниченной ответственностью, на имущество которого обращается взыскание, его кредит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