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ОО "Актив"                                                   Утвержде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бщим собранием участ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ООО "Актив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отокол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3 марта 2010 г.                                                  N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брание  проводится  по адресу:  г.  Москва,  ул.  Николаева, д. 9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ф. 56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и время проведения собрания: 3 марта 2010 г., 12.00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собрания: Александр Николаевич Иванов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собрания: Светлана Семеновна Зотова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собрании присутствовали следующие участники ООО "Актив"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Яковлев К.Б. - 20% уставного капитала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мов А.Н. - 50% уставного капитала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Ломакин А.А. - 30% уставного капитала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ворум соблюден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вестка дня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Утверждение бухгалтерской отчетности общества за 2009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Распределение прибыли, полученной в 2009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новили (единогласно)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Утвердить  бухгалтерскую   отчетность  за  2009  г.  в   состав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едующих форм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ухгалтерский баланс (форма N 1)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тчет о прибылях и убытках (форма N 2)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тчет об изменениях капитала (форма N 3)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тчет о движении денежных средств (форма N 4)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иложение к бухгалтерскому балансу (форма N 5)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яснительная записк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Прибыль, полученную  ООО "Актив"  в 2009 г.  в сумме 60 000 руб.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пределить  в  2010 г.  пропорционально  долям  участников в устав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питале общества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едатель собрания                Иванов               /Иванов А.Н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кретарь собрания                   Зотова               /Зотова С.С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участников общества с ограниченной ответственностью об утверждении годовой бухгалтерской отчетности и распределении прибыл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