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, владеющ___ долей в размере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ИО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______  "__________________",  владеющ____  долей в размере ___%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, действующ___ на основании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имеется (_____% голосов). Собрание правомочно принимать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 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-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-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Об    открытии    представительства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    "________________"     (далее     -     Общество)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б   утверждении   Положения   о   представительстве   Обще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О    назначении   руководителя   представительства   Обществ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(в том случае, если Уставом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полномочие общего собрания участников Общества на 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едстави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О    внесении    сведений    о   представительстве   Обществ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в Уста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повестки  дня  об  открытии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в  _____________________________________________________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ИО участника, суть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голосование ставится 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ь       представительство       Общества      с   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__" в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 (не менее двух третей)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ь  представительство  Общества  с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в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  второму  вопросу  повестки  дня  об  утверждении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е  Общества  в  ___________________________________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ИО участника, суть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голосование ставится 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   Положение     о     представительстве     Общества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Положение   о  представительстве  Общества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__" в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о   третьему  вопросу  повестки  дня  о  назначении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 Общества  в  ___________________________________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ИО участника, суть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голосование ставится 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___________________________________ на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Общества в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_______________________________  на  должность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Общества с ограниченной ответственностью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   четвертому   вопросу  повестки  дня  о  внесении  сведений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е  Общества  в ____________________________________ в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лушал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ИО участника, суть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голосование ставится 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  сведения   о   представительстве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__" в 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 в  Устав  Общества  сведения  о филиале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__" в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о ст. 55 ГК РФ и ст. 5 ФЗ "Об обществах с ограниченной ответственностью" от 08.02.1998 N 14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88</Characters>
  <CharactersWithSpaces>5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ткрытия представ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