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, владеющ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ИО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______  "_______________", владеющ____ долей в размере ___%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ействующ___ на основании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имеется (_____% голосов). Собрание правомочно принимать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-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-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 создании   филиала   Общества  с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(далее - Общества) в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тверждении Положения о филиале Общества в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назначении руководителя филиала Общества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том  случае,  если  Уставом  Общества  предусмотрено  полномочие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участников Общества на назначение руководителя филиа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внесении сведений о филиале Общества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первому  вопросу  повестки  дня  о  создании  филиала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 слушали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нахождения филиала)                (ФИО участника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уть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голосование ставится 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    филиал    Общества    с    ограниченной 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в  ____________________________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 (не менее двух третей)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филиал Общества с ограниченной ответственностью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 повестки дня об утверждении  Положения о фили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в ____________________________ слушал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 нахождения филиала)           (ФИО участника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уть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голосовании ставится 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оложение о филиале Общества с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в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оложение о филиале Общества с ограниченной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в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повестки  дня о назначении руководителя 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в ____________________________ 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 нахождения филиала)           (ФИО участника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уть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голосовании ставится 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__________________ на должность руководителя филиал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 "_____________" в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__________________ на должность руководителя филиала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 "______________" в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повестки дня о внесении сведений о фили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______________________________  в   Устав   Общества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О участника Общества, суть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голосовании ставится 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сведения  о  филиале  Общества 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в __________________________ в Уста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решение  внести в Устав Общества  сведения  о филиале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 "_____________" в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8</Characters>
  <CharactersWithSpaces>5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участников общества с ограниченной ответственностью по вопросу создания филиала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