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 и адрес места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граниченной ответственностью "________________"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"___"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Общего собрания участников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Общего собрания участников: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Общего собрания участников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участников открыто в ______ часов 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участников закрыто в ______ часов 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 Общества с ограниченной ответственностью "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 - 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 - 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 - __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кворума - ________% голосов. Собрание правомочно принимать решения по вопросам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енные: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менение адреса местонахождения Общества с ограниченной ответственностью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несение изменений в Устав Общества с ограниченной ответственностью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вопрос повестки д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ить адрес местонахождения Общества с ограниченной ответственностью "_______________" с _______________ на новый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опрос повестки д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менением адреса местонахождения Общества с ограниченной ответственностью "_______________" внести следующие изменения в Устав Общества с ограниченной ответственностью "__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ю _____ Устава изложить в следующей редакции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  _________________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  _________________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2 ст. 12 Федерального закона "Об обществах с ограниченной ответственностью" (далее - Федеральный закон) устав общества должен содержать сведения о месте нахождения общества. Согласно ст. 33 Федерального закона изменение устава общества относится к исключительной компетенции общего собрания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8 ст. 37 Федерального закона решение по вопросу изменения устава общества с ограниченной ответственностью принимается большинством не менее двух третей от общего числа голосов участников общества, если необходимость большего числа голосов для принятия такого решения не предусмотрена законом или устав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49</Characters>
  <CharactersWithSpaces>3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ЗАО «Юринформ В»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участников общества с ограниченной ответственностью об изменении юридического адреса общества с ограниченной ответственностью и внесении изменений в уст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