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"Палитр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алитра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Самара                                           "27"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ванов Петр Петрович, паспорт 22 07 N 987144, выдан отделом УФМС России по Самарской области в Советском районе г. Самары 11.07.2008 - председатель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тров Иван Иванович, паспорт 22 09 N 416896, выдан ОУФМС России по Самарской области в Советском районе г. Самары 30.07.2008 - секретарь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нение названия общества с ограниченной ответственностью "Палитра"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устава Общества в нов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нить фирменное наименование Общества. Полное фирменное наименование Общества в настоящее время: общество с ограниченной ответственностью "Палитра", сокращенное наименование: ООО "Палитра". Новое полное фирменное наименование: общество с ограниченной ответственностью "Мир красок", сокращенное наименование: ООО "Мир красо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устав Общества в нов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/Иванов Петр Петрович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в /Петров Иван Иванович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остин И.В.</dc:creator>
  <dc:description/>
  <dc:language>en-US</dc:language>
  <cp:lastModifiedBy/>
  <dcterms:modified xsi:type="dcterms:W3CDTF">2011-10-30T13:07:00Z</dcterms:modified>
  <cp:revision>2</cp:revision>
  <dc:subject>Протокол</dc:subject>
  <dc:title>"Протокол общего собрания участников общества с ограниченной ответственностью об изменении названия общества и утверждении устава общества в новой редакции (образец заполнения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