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совершении крупной сделки по покупке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: "_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лись для участия в общем собрании: _________ участников Общества, что составляет ______ голосов. Кворум для проведения внеочередного Общего собрания участников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добрении крупной сделки слушали ____________ (Ф.И.О.) с предложением заключить Обществу с _____________ сделку по приобретению комплекса недвижимого имущества _____________, а именно: ___________, расположенного по адресу: _____________, в состав которого входят следующие объекты недвижимо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, кадастровый номер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, кадастровый номер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, кадастровый номер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приобретаемого имущества составляет 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мущества подтверждена независимой оценкой, проведенной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ение комплекса недвижимого имущества выходит из ряда сделок, совершаемых в процессе обычной хозяйственной деятельности Общества, и квалифицируется как крупная сделк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мущества Общества на дату совершения сделки составляет 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%, "против" - __%, 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ить крупную сделку по приобретению Обществом у ___________ комплекса недвижимого имущества, расположенного по адресу: ______________, в состав которого входят следующие объекты недвижимо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, кадастровый номер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, кадастровый номер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, кадастровый номер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ен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абз. 3 п. 8 ст. 37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ст. 46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 учетом п. 8 ст. 46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7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астников общества с ограниченной ответственностью (о совершении крупной сделки по покупке комплекса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