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ли Ф.И.О. участника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я  по  вопросам  обозначенной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(далее  -  Общество)  путем  преобразования  Обществ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рганизационно-правовую форму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орядке и условиях пре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порядке обмена долей участников Общества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 акции   акционерного   общества,  доли  участников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ответственностью,  доли  или  вклады  в  складоч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товарищества или паи членов производственного кооперати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б  утверждении  устава  создаваемого  в  результат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утверждении передаточного акта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организации Общества с ограниченной ответственностью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щество) путем преобразования Общества 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ую форму юридического лица)             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ть Общество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организационно-правов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орядке и об условиях преобразования Общества -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ть Общество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организационно-правов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 и на следующих условиях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орядке обмена долей участников Общества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ы:   акции   акционерного  общества,  доли  участников  обществ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ответственностью,  доли  или  вклады  в  складоч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товарищества или паи членов производственного кооператива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менять  доли  участников  Общества  номинальной стоимост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) рублей на ________________________ (варианты: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 общества,   доли   участников   общества   с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,  доли  или  вклады  в  складочный  капитал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 или  паи  членов  производственного  кооператива)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 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устава _________________________________,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преобразовани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устав ______________________________, создаваемо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передаточного акта -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ередаточны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/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6 ФЗ "Об обществах с ограниченной ответственностью" общество вправе преобразоваться в хозяйственное общество другого вида, хозяйственное товарищество или производственный коопера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щее собрание участников общества, реорганизуемого в форме преобразования, принимает решение о такой реорганизации, о порядке и об условиях преобразования, о порядке обмена долей участников общества на акции акционерного общества, доли участников общества с дополнительной ответственностью, доли или вклады в складочный капитал хозяйственного товарищества или паи членов производственного кооператива, об утверждении устава создаваемого в результате преобразования юридического лица, а также об утверждении передаточного акта (п. 2 ст. 56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8</Characters>
  <CharactersWithSpaces>5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ОО о реорганизации общества в порядке преобразования, о порядке и условиях преобразования, порядке обмена долей участников общества на акции акционерного общества, доли участников ООО, доли или вклады в складочный ка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