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общества с огранич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ветственностью и адрес места нах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учас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"___"_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 ОО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 - ___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начала регистрации участников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егистрации участников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 участники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кворума - ________% голосов. Собрание правом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лашенные: 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ны единоглас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 одобрении крупной сделки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выступил ______________________________ (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а):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сновные положения выступ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обрить  сделку,  которая  является  крупной  согласно  п.  1  ст.  4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закона   "Об  обществах  с  ограниченной  ответственностью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ать стороны, выгодоприобретателей, предмет, цену сде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иные ее существенные условия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брания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собрания 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3 ст. 46 Федерального закона "Об обществах с ограниченной ответственностью" решение об одобрении крупной сделки принимается общим собранием участников общества. Согласно абз. 2 п. 3 ст. 46 Федерального закона "Об обществах с ограниченной ответственностью" в решении могут не указываться лица, являющиеся сторонами - выгодоприобретателями в сделке, если сделка подлежит заключению на торгах. В решении могут не указываться лица, являющиеся сторонами - выгодоприобретателями в сделке, если сделка подлежит заключению на тор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8</Characters>
  <CharactersWithSpaces>2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ЗАО «Юринформ В»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участников ООО по вопросу об одобрении крупной сдел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