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ого/внеочередного 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меньшение уставного капитала ООО "__________" путем погашения долей, принадлежащих ОО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изменений в Устав ОО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ть уставный капитал равным 50 000 (пятидесяти тысячам) рублей 00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________ (Ф.И.О. докладчика): _____________________ (основные положения высту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20, п. 5 ст. 24 ФЗ "Об обществах с ограниченной ответственностью" уменьшить уставный капитал ООО "__________________" до _______ (________) рублей путем погашения долей, принадлежащих ООО, в размер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____ (Ф.И.О. докладчика): _________________ (основные положения высту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ожить статью _________ Устава ООО "________________" в следующей редакции: "Уставный капитал Общества составляет _______ (________) рублей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_________________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8 ст. 3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ЗАО «Юринформ В»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участников ООО об уменьшении уставного капитала путем погашения до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