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очередного общего собрания участников выделяем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ной организации "__________________________"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ограниченной ответственность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: _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: _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участники Банка (небанковской кредитной организации) "_________________________" Общества с ограниченной ответственность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, ОГРН, ИНН/КПП, адрес юридического лица - учас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 представителя и документ,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торого он дей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, адрес, паспортные данные физическ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включенным в список лиц, имеющих право участвовать в общем собрании участников, -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которыми обладают лица, принявшие участие в общем собрании, -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проведения внеочередного общего собрания участников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: 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утверждении устава создаваемого Банка (небанковской кредитной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 ревизионной комиссии (или о ревизоре) создаваемого Банка (небанковской кредитной организации) "________________" Общества с ограниченной ответ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 коллегиальном исполнительном органе создаваемого Банка (небанковской кредитной организации) "________________" Общества с ограниченной ответ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 единоличном исполнительном органе создаваемого Банка (небанковской кредитной организации) "________________" Общества с ограниченной ответ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 аудиторе создаваемого Банка (небанковской кредитной организации) "_______________" Общества с ограниченной ответ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создание совета директоров предусмотрено уставом: 6. Об избрании совета директоров создаваемого Банка (небанковской кредитной организации) "___________" Общества с ограниченной ответственностью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б обособленных подраздел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о первому вопросу об утверждении устава нового Банка (небан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организации) слушали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 утвердить устав создаваемого в результате выделения Банка (небанковской кредитной организации) "______________" Общества с ограниченной ответ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о  второму  вопросу  о  ревизионной  комиссии  создаваемого 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кредитной организации) слушали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винуты следующие кандидатуры для избрания ревизионной комиссии Банка (небанковской кредитной организации) "_____________________" Общества с ограниченной ответственность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 по каждой кандидатур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избрать в ревизионную комиссию нового Банка (небанковской кредитной организации) "_________________________" Общества с ограниченной ответственностью следующих ли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Выдвинуты следующие кандидатуры для избрания ревизором Банка (небанковской кредитной организации) "_____________________" Общества с ограниченной ответственность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 по каждой кандидатур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 избрать  ревизором  нового  Банка  (небанковской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"___________________" Общества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, квалифик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По   третьему   вопросу   о  коллегиальном  исполнительном 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ваемого    Банка    (небанковской   кредитной   организации)  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винуты следующие кандидатуры для избрания в правление Банка (небанковской кредитной организации) "________________" Общества с ограниченной ответственность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 по каждой кандидатур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 избрать в правление нового Банка (небанковской кредитной организации) "__________________" Общества с ограниченной ответственностью следующих ли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По  четвертому  вопросу  повестки  дня о единоличном испол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е  создаваемого  Банка  (небанковской  кредитной  организации)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винуты следующие кандидатуры для избрания единоличным исполнительным органом Банка (небанковской кредитной организации) "______________" Общества с ограниченной ответственность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 по каждой кандидатур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 избрать  Председателем правления (генеральным директоро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п.)  нового  Банка  (небанковской кредитной организации) "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с ограниченной ответственностью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мя, отчество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ождения, квалифик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По  пятому вопросу об аудиторе нового Банка (небанковской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слушали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винуты следующие претенденты для назначения аудитором Банка (небанковской кредитной организации) "_____________________" Общества с ограниченной ответственность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 по каждому претендент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 назначить  аудитором  нового Банка (небанковской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 "__________________" Общества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, ИНН, ОГРН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По  шестому  вопросу  об  избрании  совета  директоров нового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кредитной организации слушали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винуты следующие кандидатуры для избрания в совет директоров Банка (небанковской кредитной организации) "_____________________" Общества с ограниченной ответственность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 по каждой кандидатур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избрать в совет директоров нового Банка (небанковской кредитной организации) "__________________" Общества с ограниченной ответственностью следующих ли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 По   седьмому   вопросу   об  обособленных  подразделениях  Бан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их кредитных организациях) слушали: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случае принятия решения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 сохранить   следующие   обособленные   подразделения,   пере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организуемым  Банком  (небанковской  кредитной организацией) "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ом с ограниченной ответственностью, - 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еречень, адреса, руководите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  ликвидировать    следующие   обособленные   подразделения  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кредитной организации) "____________" Общества с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 - 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еречень, адре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 переоформление  обособленных и внутренних структурных подразде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перационные  кассы  вне  кассового  узла,  дополнительные офисы, обм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ы   и  иные  структурные  подразделения),  располагающихся  вне 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ждения, осуществить _____________________________________________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фамилия, инициалы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кредитной организации) "_________________________" Общества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ой  ответственностью  в порядке, установленном п. 23.5 И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Б  РФ  от  02.04.2010  N 135-И "О порядке принятия Банком России реш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регистрации  кредитных  организаций  и  выдаче лицензи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 банковских  операций"  (зарег.  в  Минюсте   РФ   22.04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16965), в срок до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)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абз. 3 п. 27.1 Инструкции ЦБ РФ от 02.04.2010 N 135-И "О порядке принятия Банком России решения о государственной регистрации кредитных организаций и выдаче лицензий на осуществление банковских операций" (зарег. в Минюсте РФ 22.04.2010 N 16965) протокол общего собрания представляется в Банк России в тре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9</Words>
  <Characters>11433</Characters>
  <CharactersWithSpaces>97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8:00Z</dcterms:created>
  <dc:creator>Кабанов О.М.</dc:creator>
  <dc:description/>
  <dc:language>en-US</dc:language>
  <cp:lastModifiedBy/>
  <dcterms:modified xsi:type="dcterms:W3CDTF">2011-10-30T13:08:00Z</dcterms:modified>
  <cp:revision>2</cp:revision>
  <dc:subject>Протокол</dc:subject>
  <dc:title>Протокол общего собрания участников выделяемой кредитной организации в форме общества с ограниченной ответствен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