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го собрания учредителей Садовод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ельскохозяйственного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оператива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собр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собр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ля физических лиц указывается Ф.И.О., паспортные данны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юридических лиц наименование, ОГРН, Ф.И.О. руковод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ого представителя и указание на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торого действует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Потребительский  кооператив  образуется, если в его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ит не менее двух юридических лиц или не менее пяти граждан (п. 11 ст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З "О сельскохозяйственной коопер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выборах Председателя и секретаря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правомочиях учредительно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учреждении Садоводческого сельскохозяйственного 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   утверждении   Устава    Садоводческого 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кооператива "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выборах Председателя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 выборах Правления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 выборах Наблюдательного совета кооперати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 о  выборах    Председателя    и     секретаря   собр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рать Председателем собрания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собрания -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     о      правомочиях      учредительного       собр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учредительное собрание правомоч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   об   учреждении   Садоводческого 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кооператива "_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ь Садоводческий сельскохозяйственный  потребительский коопе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лушали: об утверждении Устава Садоводческого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кооператива "_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Устав Садоводческого  сельскохозяйственного 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"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лушали: о выборах Председателя Садоводческого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кооператива "______________________________________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рать      Председателем     Садоводческого  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ьского кооператива "______________________________" -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лушали:     о      выборах          Правления         кооперати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Правление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авления -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Правления -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Правления -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лушали:    о    выборах    Наблюдательного    совета  кооперати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рать Наблюдательный совет кооператив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Наблюдательного совета -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Наблюдательного совета -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Наблюдательного совета -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ред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2</Characters>
  <CharactersWithSpaces>5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ЗАО «Юринформ В»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редителей садоводческого сельскохозяйственного потребительского кооператива об утверждении устава кооператива и правомочий учредительного собр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