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щего собрания учре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екоммерческого партн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                              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ред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Я ПО ПОВЕСТКЕ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: с предложением избрания Председателя и секрет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слушали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секретарем собрания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 второму  вопросу:   о   создании   Некоммерческого   партн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 слушали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ть Некоммерческое партнерство "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: об определении места нахождения Некоммер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нерства "_______________" слушали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    место     нахождения     Некоммерческого     партн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" по адресу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По   четвертому  вопросу: об  утверждении  Устава  Некоммер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нерства "___________________" слушали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Устав некоммерческого партнерства "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 пятому  вопросу:  с  предложениями  по кандидатуре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олнительного  органа  и т.д.) Некоммерческого партнерства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 руководителя  (исполнительного  органа и т.д.) Некоммер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нерства "____________________" -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  шестому  вопросу:  об  избрании  Ревизора   Партнерства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Ревизором Некоммерческого партнерства "__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  седьмому  вопросу:  об  утверждении  эскиза  печати и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изготовление печати Партнерства слушал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эскиз печати и назначить ответственным за изготовление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(исполнительного  органа  и т.д.) Некоммерческого партн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 -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о восьмому вопросу: о государственной регистрации Некоммер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ртнерства "___________________" слушали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________________________________________ представлять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ей Партнерства в Федеральной регистрационной служб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государственной регистрации Некоммерческого партнерства "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чред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5382</Characters>
  <CharactersWithSpaces>4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банов О.М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учредителей о создании некоммерческого партне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