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го собрания учредителей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ще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ред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Общественные   объединения,   в  том  числе  обще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 создаются  по  инициативе  их  учредителей  -  не  менее 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 лиц.  В  состав  учредителей  наряду с физическими лицам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ить юридические лица - общественные объед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збраны единоглас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здание Регионального общественного учреждения "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Утверждение   Устава   Регионального   общественного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Избрание   Директора   Регионального   общественного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Избрание    Ревизора   Регионального   общественного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пределение места нахождения Регионального обще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Утверждение   эскиза   печати   и   назначение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     печати     Регионального     общественного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 государственной регистрации Регионального обще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 создании  Регионального  общественного учреждения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Региональное общественное учреждение "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б   утверждении  Устава  Регионального  общественного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 слушали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став Регионального общественного учреждения 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 избрании   Директора  Регионального   общественного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 слушали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   Директором     Регионального    общественного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-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    избрании   Ревизора  Регионального  общественного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слушали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  Ревизором     Регионального     общественного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-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  определении   места   нахождения   Регионального 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"_____________" слушали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местом  нахождения  Регионального  обще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" следующий адрес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  утверждении  эскиза  печати  и  назначении   ответственного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печати Регионального общественного учреждения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эскиз печати и назначить ответственным за изготовление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 Регионального  общественного  учреждения "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 государственной регистрации Регионального обще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 - слушали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________________________________________ представлять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й Региональной общественной организации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едеральной регистрационной службе __________ по вопрос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Региональной общественной организации 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вопросы повестки дня рассмот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ред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38</Characters>
  <CharactersWithSpaces>4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ЗАО «Юринформ В»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редителей о создании регионального обществен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