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автономной некоммерче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редителей Автономной некоммерческ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е ликви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 в лице ___________, действующ___ на основании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 в лице ____________, действующ___ на основании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по повестке дня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______________. Предложено выбрать председательствующим собрания ________________, секретарем собрания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бровольной ликвидации Автономной некоммерческой организации ____________ - ______________ (зарегистрирован "___"________ ____ г., ИНН ____________, ОГРН ____________, местонахождение: ________________________) (далее - "АН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ировать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значении ликвидационной комиссии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ликвидационную комиссию в составе __-х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Председатель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исьменном сообщении в уполномоченный государственный орган для внесения в единый государственный реестр юридических лиц сведений о том, что АНО находится в процессе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председателю ликвидационной комиссии __________________ направить письменное сообщение в уполномоченный государственный орган для внесения в единый государственный реестр юридических лиц сведений о том, что АНО находится в стади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орядка и сроков ликвидации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й порядок ликвидации 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 "___"_______ ____ г. ликвидационная комиссия помещает в органах печати, в которых публикуются данные о государственной регистрации АНО, публикацию о его ликвидации и о порядке и сроке заявления требований его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 "___"_______ ____ г. ликвидационная комиссия принимает меры к выявлению кредиторов а также письменно уведомляет кредиторов о ликвидации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течение ________ (не менее 2-х) месяцев с момента публикации о ликвидации АНО принимает документально подтвержденные требования кредиторов в письменной форме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квидационная комиссия до момента ликвидации АНО принимает меры по получению деб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 "___"_______ ____ г. по "___"_______ ____ г. (после окончания срока для предъявления требований кредиторами) ликвидационная комиссия составляет промежуточный ликвидационный баланс, который содержит сведения о составе имущества ликвидируемой АНО, перечне предъявленных кредиторами требований, а также о результатах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"___"_______ ____ г. по "___"_______ ____ г. промежуточный ликвидационный баланс утверждается учредителями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имеющиеся у ликвидируемой АНО денежные средства недостаточны для удовлетворения требований кредиторов, ликвидационная комиссия осуществляет продажу имущества с публичных торгов в порядке, установленном гл. 9 Федерального закона "Об исполнительном производ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лата денежных сумм кредиторам ликвидируемой АНО производится ликвидационной комиссией в порядке очередности, установленной ст. 64 Гражданского кодекса Российской Федерации, в соответствии с промежуточным ликвидационным балансом, начиная со дня его утверждения, за исключением кредиторов третьей, четвертой и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течение ____ дней после завершения расчетов с кредиторами ликвидационная комиссия составляет ликвидационный баланс, который утверждается учредителями 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тавшееся после удовлетворения требований кредиторов имущество направляется в соответствии с уставом АНО на цели, в интересах которых он был создан, и (или) по решению учредителей АНО на благотворитель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лучае если использование имущества ликвидируемой АНО в соответствии с уставом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Ликвидация АНО считается завершенной, а юридическое лицо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учредителей 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ликвидационной комисси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4 ст. 29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4</Characters>
  <CharactersWithSpaces>4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редителей автономной некоммерческой организации о ее добровольной ликвид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