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дителей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 &lt;*&gt;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: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   также  его   данные   о  государственной регистрации, ИНН/КПП,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,  Ф.И.О.  представителя  и  документ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действует) или Ф.И.О. физического лица (а также его -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ворум имеется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 избрании  председателя  и  секретаря общего собрания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"______________" (далее - Кредитный кооперати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здание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Устава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брание Правления и Председателя Правлен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ревизионной комиссии (ревизора)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ределение места нахожден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осударственная регистрац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общего собрания учредителей -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общего собрания учредителей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Кредитный кооператив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 вид  кредитного  кооператива в соответствии с ч. 1 ст. 7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кооп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Кредитного кооператива (прилагается)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Избрать Правление Кредитного кооператива в составе _____ челов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Ф.И.О. членов 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збрать Председателем Прав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ревизионную  комиссию  (ревизора)  Кредитного  кооперати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 человек в следующем состав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Ф.И.О. членов ревиз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следующее  местонахождение Кредитного кооператив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Кредитного кооперати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Ф.И.О. 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в   установленном   порядке    государственную  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учредителей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учредителей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4 ст. 7 ФЗ "О кредитной кооперации" учредители кредитного кооператива принимают решение о создании кредитного кооператива, которое оформляют протоколом, осуществляют подготовку проекта устава кредитного кооператива и организацию общего собрания учредителей кредитного кооператива, на котором принимается уста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п. 1 ч. 3 ст. 17 ФЗ "О кредитной кооперации", этот вопрос относится к исключительной компетенции общего собрания учредителей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оответствии с ч. 14 ст. 18 ФЗ "О кредитной кооперации" решение по данному вопросу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2</Characters>
  <CharactersWithSpaces>6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редителей кредитного кооператива об утверждении устава кредитного кооператива, внесении изменений и дополнений в устав кредитного кооператива или утверждении устава кредитного кооператива в новой ред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