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ре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государственного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редител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-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-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дании Негосударственного пенсионного фонда 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утверждении Устава Негосударственного пенсионного фонда "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определении места нахождения Негосударственного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 избрании Совета Негосударственного пенсионного фонда "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избрании Исполнительной (генеральной) дирекции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 избрании Исполнительного директора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 избрании Попечительского  совета  Негосударственного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б  избрании  Ревизионной комиссии  Негосударственного 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б  утверждении  эскиза  печати  и  назначении  ответственного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печати Негосударственного пенсионного фонда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дании Негосударственного пенсионного фонда "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(Ф.И.О. выступающ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Негосударственный пенсионный фонд 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утверждении Устава Негосударственного пенсионного фонда "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тав Негосударственного пенсионного фонда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месте нахождения Негосударственного пенсионного фонда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местом  нахождения  Негосударственного  пенсион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адрес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 избрании Совета Негосударственного пенсионного фонда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Совет Негосударственного пенсионного фонда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 (паспорт: серия 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 (паспорт: серия 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 (паспорт: серия 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избрании Исполнительной (генеральной) дирекции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"_____________" -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Исполнительную  (генеральную)  дирекцию    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"___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 (паспорт: серия 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 (паспорт: серия 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 (паспорт: серия 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 избрании Исполнительного директора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"____________________" -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Исполнительным директором Негосударственного пенсион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__, N _____________, выдан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зарегистрирован(а)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  избрании  Попечительского  совета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"_________________" -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Попечительский  совет  Негосударственного  пенсион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 (паспорт: серия 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 (паспорт: серия 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 (паспорт: серия 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Об  избрании  Ревизионной  комиссии 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"_________________" -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Ревизионную  комиссию  Негосударственного  пенсион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 (паспорт: серия 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 (паспорт: серия 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 (паспорт: серия 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Об  утверждении  эскиза  печати  и  назначении  ответственного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     печати      Негосударственного      пенсионного  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-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эскиз печати Негосударственного пенсионного фонда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значить  ответственным за изготовление печа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_, N __________, выдан "___"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зарегистрирован(а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ред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9</Words>
  <Characters>8893</Characters>
  <CharactersWithSpaces>7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сенов Е.Б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редителей негосударственного пенсионного фонда о создании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