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коммерческой организации "Фонд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 (адрес)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збраны единоглас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ждение Некоммерческой организации "Фонд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Устава Некоммерческой организации "Фонд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пределение  места  нахождения  Некоммерческой  организации 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збрание Прези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тверждение   эскиза   печати   и   назначение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Некоммерческой организации "Фонд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азначение ответственного за проведение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"Фонд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 первому   вопросу   повестки  дня  о  создании 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Фонд "____________" слушал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вы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создать Некоммерческую организацию "Фонд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об утверждении Устава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Фонд "____________" слушал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вы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утвердить Устав Некоммерческой организации "Фонд "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вопросу повестки дня о месте нахождения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Фонд "____________" слушал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вы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определить  местом  нахождения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онд "____________" следующий адрес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четвертому  вопросу  повестки  дня   об  избрании  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"Фонд "_________" слуша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вы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назначить  Президентом  Некоммерческой  организации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- __________________ (паспорт: серия _______ N 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______________________, зарегистрирован(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вопросу  повестки  дня  об  утверждении эскиза  печа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за  изготовление  печати  Некоммерческой  организации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слушал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вы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утвердить  эскиз  печати  и  назначить  ответственным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   печати    Президента   Некоммерческой   организации  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-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 шестому вопросу  повестки  дня  о  назначении 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государственной  регистрации  Некоммерческой  организации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слушали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выступ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 ответственным     за     государственную   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 "Фонд "___________" назначить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4</Characters>
  <CharactersWithSpaces>4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редителей некоммерческой организации (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