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учреди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коммерческой организации 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нда "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 __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 __________, _________,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 -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 -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избраны единогласн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здание фонда "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тверждение Устава фонда "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пределение места нахождения фонда "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збрание Директора фонда "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тверждение эскиза печати и назначение ответственного за изготовление печати фонда "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значение ответственного за проведение государственной регистрации Фонда "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первому вопросу: О создании фонда "______________________" - __________________________________________ (Ф.И.О. выступающег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создать фонд "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второму вопросу: об утверждении Устава фонда "________________" - __________________________________________ (Ф.И.О. выступающег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утвердить Устав фонда "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третьему вопросу: о месте нахождения фонда "__________________" - __________________________________________ (Ф.И.О. выступающег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определить местом нахождения фонда следующий адрес: ___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 четвертому вопросу: об избрании Директора фонда "____________" - __________________________________________ (Ф.И.О. выступающег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избрать Директором фонда "__________" - _____________ (паспорт серии _____ N _____, выдан ________ г. ___________, зарегистрирован по адресу: ______________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 пятому вопросу: об утверждении эскиза печати и ответственного за изготовление печати фонда "_____________" - ___________________(Ф.И.О. выступающег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утвердить эскиз печати и назначить ответственным за изготовление печати Директора фонда "___________" _______________ (паспорт серии ____ N _____, выдан __________, г. ________________ зарегистрирован по адресу: ________________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 шестому вопросу: о назначении ответственного за проведение государственной регистрации Фонда "__________" слушали ________________ (Ф.И.О. выступающег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Ответственным за государственную регистрацию Некоммерческой организации Фонда "_______________" назначить _____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- единоглас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учреди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 -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 -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1</Words>
  <Characters>3016</Characters>
  <CharactersWithSpaces>2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ЗАО «Юринформ В»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щего собрания учредителей некоммерческой организации —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