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ре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АО Акционерный инвестиционный фон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общего собрания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__ часов __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_______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учредителей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избрании Председателя и секретаря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создании ОАО "Акционерный инвестиционный фонд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заключении Договора о создании ОАО "Акционерный инвестиционный фонд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утверждении устава ОАО "Акционерный инвестиционный фонд "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 утверждении размера уставного капитала ОАО "Акционерный инвестиционный фонд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 определении места нахождения ОАО "Акционерный инвестиционный фонд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 избрании Генерального директора ОАО "Акционерный инвестиционный фонд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 утверждении эскиза печати ОАО "Акционерный инвестиционный фонд "__________" и назначении ответственного за ее изгото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брании Председателя и секретаря собрания - 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Председателем собрания ________ (Ф.И.О.), секретарем собрания - 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оздании ОАО "Акционерный инвестиционный фонд "______" - 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ть Открытое акционерное общество "Акционерный инвестиционный фонд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единогласно &lt;1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н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ешение об учреждении общества, утверждении его устава и утверждении денежной оценки ценных бумаг, других вещей или имущественных прав либо иных прав, имеющих денежную оценку, вносимых учредителем в оплату акций общества, принимается учредителями единогласно (п. 3 ст. 9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заключении Договора о создании ОАО "Акционерный инвестиционный фонд "__________" - 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ить Договор о создании ОАО "Акционерный инвестиционный фонд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устава ОАО "Акционерный инвестиционный фонд "__________" - 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устав ОАО "Акционерный инвестиционный фонд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единоглас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н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размера уставного капитала ОАО "Акционерный инвестиционный фонд "__________" - 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, что размер уставного капитала ОАО "Акционерный инвестиционный фонд "_______" составляет ____ (__________) рублей (минимальный уставный капитал открытого общества должен составлять не менее тысячекратной суммы минимального размера оплаты труда, установленного федеральным законом на дату регистрации об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ный капитал разделен на ______ (_________) штук обыкновенных именных акций номинальной стоимостью ______ (__________) рублей каждая. Акции выпускаются в ________________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ный капитал распределяетс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 принадлежит ______ (__________) штук обыкновенных именных акций номинальной стоимостью ______ (__________) рублей на общую сумму ______ (__________) рублей, что составляет _____% уставного капитала ОАО "Акционерный инвестиционный фонд "___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 принадлежит _______ (__________) штук обыкновенных именных акций номинальной стоимостью _______ (__________) рублей на общую сумму ______ (____________) рублей, что составляет _____% уставного капитала ОАО "Акционерный инвестиционный фонд "___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 принадлежит ______ (_________) штук обыкновенных именных акций номинальной стоимостью _______ (_________) рублей на общую сумму _______ (_________) рублей, что составляет _____% уставного капитала ОАО "Акционерный инвестиционный фонд "___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 принадлежит _______ (_________) штук обыкновенных именных акций номинальной стоимостью _______ (_________) рублей на общую сумму ______ (__________) рублей, что составляет _____% уставного капитала ОАО "Акционерный инвестиционный фонд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и в течение трех месяцев с момента государственной регистрации Общества оплачивают не менее 50% акций Общества, распределенных при его учреждении. Акции Общества, распределенные при его учреждении, должны быть полностью оплачены в течение года с момента государственной регистр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пределении места нахождения ОАО "Акционерный инвестиционный фонд "__________" - 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, что местом нахождения ОАО "Акционерный инвестиционный фонд "__________" является следующий адрес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брании Генерального директора ОАО "Акционерный инвестиционный фонд "__________" - 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Генеральным директором ОАО "Акционерный инвестиционный фонд "__________" _________________ (Ф.И.О., паспортные данные, адре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 &lt;2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Избрание органов управления общества, ревизионной комиссии (ревизора) общества, а также утверждение аудитора общества осуществляется учредителями общества большинством в три четверти голосов, которые представляют подлежащие размещению среди учредителей общества акции п. 4 ст. 9 ФЗ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эскиза печати ОАО "Акционерный инвестиционный фонд "__________" и назначении ответственного за ее изготовление - 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эскиз печати и назначить ответственным за ее изготовление Генерального директора ОАО "Акционерный инвестиционный фонд "__________" - 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8</Words>
  <Characters>6744</Characters>
  <CharactersWithSpaces>5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сенов Е.Б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редителей о создании открытого акционерного общества — акционерного инвестицион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