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ред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"________________________" в лице _________________________, действующ___ на основании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ждение Общества с ограниченной ответственностью "_____________"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договора об учреждении Общества и утверждение Устав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ение места нахожд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бр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ждение эскиза печати Общества и назначение ответственного за оформление и подготовку документов на регистрацию печа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об избрании Председателя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собрани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 голосов, "против" - ___ голосов, "воздержался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 вопросу  повестки  дня  об  учреждении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"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ь Общество с ограниченной ответственностью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_ голосов, "воздержался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о заключении договора об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и  утверждении  Устава  Общества 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слушал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об учреждении Общества и утвердить Устав Общества с ограниченной ответственностью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_ голосов, "воздержался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вопросу повестки дня об определении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лушал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местом нахождения Общества следующий адрес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_ голосов, "воздержался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 повестки дня об избра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а слушал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аспортные данные, адрес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&lt;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к моменту избрания органов управления общества размер долей каждого из учредителей общества не определен, каждый учредитель общества при голосовании имеет один голос (п. 4 ст. 11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_ голосов, "воздержался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повестки  дня  об  утверждении  эскиза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и назначении ответственного за оформление и подготовку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гистрацию эскиза печати Общества слушал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эскиз печати Общества с ограниченной ответственностью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ответственным  за  оформление  и  подготовку  документ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ечати Общества с ограниченной ответственностью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аспортные данные, адрес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 голосов, "против" - __ голосов, "воздержался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1</Characters>
  <CharactersWithSpaces>4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об учреждении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