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редители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(а также его дан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ИНН/КПП, адрес местонахождения, Ф.И.О. представ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, на основании которого он действует) или Ф.И.О.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Открытого (Закрытого) акционерного общества (ОАО/ЗАО)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заключении Договора о создании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устава ОАО/ЗАО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размера уставного капитала ОАО/ЗАО "__________" и порядка его рас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порядка оплаты уставного капитала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определении места нахождения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избрании Генерального директора (директора)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избрании Ревизионной комиссии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 избрании Ревизора ОАО/З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утверждении эскиза печати ОАО/ЗАО "__________" и назначении ответственного з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здании ОАО/ЗАО "___________" - __________________________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Открытое (Закрытое) акционерное общество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единогласно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ключении Договора о создании ОАО/ЗАО "__________"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о создании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устава ОАО/ЗАО "____________" -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единоглас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размера уставного капитала ОАО/ЗАО "_________________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его распределения - _____________________________________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, что размер уставного капитала ОАО/ЗАО "_______" составляет ____ (__________) рублей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разделен на ______ (_________) штук обыкновенных именных бездокументарных акций номинальной стоимостью ______ (___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принадлежит ______ (__________) штук обыкновенных именных акций номинальной стоимостью ______ (__________) рублей на общую сумму ______ (__________) рублей, что составляет _____% уставного капитала ОАО/ЗАО "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надлежит _______ (__________) штук обыкновенных именных акций номинальной стоимостью _______ (__________) рублей на общую сумму ______ (____________) рублей, что составляет _____% уставного капитала ОАО/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пределении порядка оплаты Уставного капитала ОАО/ЗАО "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Ф.И.О.)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в течение трех месяцев с момента государственной регистрации ОАО/ЗАО "_________" оплачивают не менее 50% акций ОАО/ЗАО "____________", распределенных при его учреждении. Акции ОАО/ЗАО "____________", распределенные при его учреждении, должны быть полностью оплачены в течение года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пределении места нахождения ОАО/ЗАО "__________" -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, что местом нахождения ОАО/ЗАО "__________" является следующий адрес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брании Генерального директора (директора) ОАО/ЗАО "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Генеральным директором (директором) ОАО/ЗАО "__________" _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 &lt;*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Ревизионной комиссии ОАО/ЗАО "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 (Ф.И.О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 (Ф.И.О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 изложить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 Об     избрании     Ревизора    ОАО/ЗАО    "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Ревизионную комиссию ОАО/ЗАО "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, паспортные данные,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, паспортные данные,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збрать Ревизора ОАО/ЗАО "__________": __________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 &lt;*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эскиза печати ОАО/ЗАО "___________________" и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ее изготовление - _____________________________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тко изложить суть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и назначить ответственным за ее изготовление Генерального директора (директора) ОАО/ЗАО "__________" - _______________ (Ф.И.О.). Ответственность за хранение и использование печати возложить на Генерального директора (директ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3 ст. 9 ФЗ "Об акционерных обществах" решение об учреждении общества, утверждении его устава и утверждении денежной оценки ценных бумаг, других вещей или имущественных прав либо иных прав, имеющих денежную оценку, вносимых учредителем в оплату акций общества, принимается учредителями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о ст. 26 ФЗ "Об акционерных обществах" минимальный уставный капитал открытого общества должен составлять не менее тысячекратной суммы минимального размера оплаты труда, установленного федеральным законом на дату регистрации общества, а закрытого общества - не менее стократной суммы минимального размера оплаты труда, установленного федеральным законом на дату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гласно п. 4 ст. 9 ФЗ "Об акционерных обществах" избрание органов управления общества, ревизионной комиссии (ревизора) общества, а также утверждение аудитора общества осуществляется учредителями общества большинством в три четверти голосов, которые представляют подлежащие размещению среди учредителей общества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08</Characters>
  <CharactersWithSpaces>7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редителей открытого (за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