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 (участников)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-должника "______________________" по вопросу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бранию кредиторов с ходатайством о введении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ин РФ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ка РФ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 "________" в лице _________, действующего на основании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зарегистрированы в прилагаемом с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. Предложено выбрать председательствующим собрания ______________, секретарем собрания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бращении к собранию кредиторов о введении финансового оздоровления в арбитражном процессе по делу о банкротстве "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слушали  информацию  председателя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о введени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  должника   "______________________________"   в  арбитр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по делу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т. ст. 75, 76 ФЗ "О несостоятельности (банкротстве)" ходатайствовать перед собранием кредиторов о введении финансового оздоровления должника "___________________" на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Досрочно    прекратить    полномочия    руководителя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Избрать     (назначить)     новым     руководителем   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твердить план финансового оздор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дить график погашения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Утвердить    перечень   имущества,   предлагаемого   уч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ами)  должника,  в обеспечение исполнения должником обязатель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   с      графиком      погашения      задолженности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ень, идентифицирующие призна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астников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 участников собрания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редителей (участников) юридического лица-должника по вопросу обращения к первому собранию кредиторов с ходатайством о введении финансового оздор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