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го собрания членов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льскохозяйственного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оператива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"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на настоящем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  членам   Садоводческого  сельскохозяйственного 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_", составляет _____% от общего числ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ешения поставленных на повестку дня вопросов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закреплении выбранных садовых участков за членами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выборах Казначея и назначении Главного бухгалтера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   утверждении   штатного   расписания   исполнительных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и условий оплаты труда в Кооперати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вступлении Кооператива в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первому  вопросу:  о  закреплении  выбранных садовых участк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Кооператива слушал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репить  за  членами Кооператива выбранные ими участки согласно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следующими номе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1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2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и N ____________ - свобод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 второму  вопросу:  о  выборах  Казначея  и  назначении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 Кооператива слушал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рать Казначеем Кооперати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Главным бухгалтером Кооперати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 третьему вопросу: Об утверждении штатного расписания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овий оплаты труда в Кооперативе слушал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штатное  расписание  исполнительных  органов  Кооперати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- ___________________________, с правом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на финансовых докумен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 __________________________________, с правом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на финансов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значей 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  должностных   лиц   в   исполнительных   органах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на безвозмездной основе на условиях выполнения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. Настоящие условия работы с должностными лицами соглас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: О вступлении Кооператива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лушал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ть в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 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            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                    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ЗАО «Юринформ В»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садоводческого сельскохозяйственного потребительского кооператива об утверждении правомочий общего собрания и штатного расписания исполните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