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уста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ового комит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ЩЕГО СОБРАНИЯ ЖИТЕЛЕЙ (ПРЕДСТАВИТЕЛЕЙ ЖИ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круг, адреса домов (с указанием индекса), корпусов, подъез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"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щее число жителей, включенных  в  список участников собр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(количеств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его присутствует ______ (количеств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сутствуют: (указать  Ф.И.О.  присутствующих  либо  при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зарегистрированны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брание легитим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(инициатор) собра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инициативной группы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и органов в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Ф.И.О., должность, указание, представителем к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является: управа района, Департамент жилищ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го фонда города Москв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вестка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О создании домового комит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Об утверждении устава домового комит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Об  избрании  руководящего   состава   (совета,   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вого комит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Об избрании  председателя домового  комитета  (если  уста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, что выборы  председателя  домкома  производятс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м собрании жи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Слушали:  Ф.И.О.  с  предложением  создать  домовый  комит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за" - 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против" - 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воздержались"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новили: создать домовый комитет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 Слушали  Ф.И.О.   с  предложением  принять  устав  дом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тета в предложенной редакции. Обсудили замечания и 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по предложенной редакции Уста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за" - 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против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воздержались"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новили: принять Устав  домового  комитета  в  предлож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дакции  (доработать  устав  с  учетом  высказанных  замечан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й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Слушали: Ф.И.О. с предложением избрать домовый комите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судили: другие предложения по  руководящему составу  (сове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лению) домового  комитета (с указанием Ф.И.О. выступавших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за" - 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против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воздержались" -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новили: избрать домовый комитет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ы голосования (указываются в  зависимости  от  спос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по каждой кандидатуре либо по всему списк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Об избрании председателя (если предусмотрено устав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шали: Ф.И.О. с предложением избрать председател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судили: другие кандидату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за" - 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против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воздержались" -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новили: избрать председателем домового комит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собра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кретарь собра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4</Words>
  <Characters>4375</Characters>
  <CharactersWithSpaces>3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5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3:05:00Z</dcterms:modified>
  <cp:revision>2</cp:revision>
  <dc:subject>Протокол</dc:subject>
  <dc:title>Протокол общего собрания жителей (представителей жителей) (приложение к примерному уставу домового комите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