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09.07.2001 N 28, в которой приведена данная форма, вводится в действие с 15 сентября 2001 года Постановлением Госгортехнадзора РФ от 24.07.2001 N 3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иагно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земных с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про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МАГНИТОМЕТРИЧЕСКИМ ПРИБОРОМ ИД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трубопровода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яженность обследуемого участка трубопровод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бследования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овый диапазон магнитного поля ______________ усл. ед. шк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4"/>
        <w:gridCol w:w="2026"/>
        <w:gridCol w:w="2564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номалии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  </w:t>
              <w:br/>
              <w:t xml:space="preserve">индикатор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язка к  </w:t>
              <w:br/>
              <w:t xml:space="preserve">местности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     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7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ый горный и промышленный надзор Росс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следования магнитометрическим прибором индикатор дефектов и напряжений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