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ого/внеочередного 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ение изменений в Устав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_____ (Ф.И.О. докладчика): _________________________ (основные положения высту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- единоглас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.1 ст. 23, п. 1 ст. 26 ФЗ "Об обществах с ограниченной ответственностью" внести изменения в Устав ООО "_____________", изложив статью ____ Устава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 Участник общества вправе выйти из общества путем отчуждения доли обществу независимо от согласия других его участников и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ход участников общества из общества, в результате которого в обществе не остается ни одного участник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ство обязано выплатить участнику общества, подавшему заявление о выходе из общества, действительную стоимость его доли в уставном капитале общества, определяемую на основании данных бухгалтерской отчетности общества за последний отчетный период, предшествующий дню подачи заявления о выходе из общества,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- действительную стоимость оплаченной части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абз. 2 п. 6.1 ст. 23 ФЗ "Об обществах с ограниченной ответственностью" уставом общества может быть установлен иной срок или порядок выплаты действительной стоимости доли или части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я или часть доли переходит к обществу с даты получения обществом заявления участника общества о выходе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ход участника общества из общества не освобождает его от обязанности перед обществом по внесению вклада в имущество общества, возникшей до подачи заявления о выходе из общества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_________________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_________________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абз. 2 п. 1 ст. 26 ФЗ "Об обществах с ограниченной ответственностью" решение по данному вопросу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8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ЗАО «Юринформ В»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чередного/внеочередного общего собрания участников общества с ограниченной ответственностью о внесении изменений в устав общества о праве участника общества на выход из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