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остановлением Госгортехнадзора РФ от 26.06.2001 N 24, в которых приведена данная форма, введены в действие с 1 января 2002 года Постановлением Госгортехнадзора РФ от 01.11.2001 N 4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вейерные лен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 методам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423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бланк или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ределения кислородного индекса конвейерных л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   Сведения о л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в помещении:             Изготов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, °С ______________   Дата изготовл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влажность, % ___   N партии и лен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образцов _____________   Конструкция ленты (шир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личество прокладок, толщ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испытаний ___________   обкладок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спытательной установки __   Условное обозначение лент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аттестации установки ___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944"/>
        <w:gridCol w:w="1351"/>
        <w:gridCol w:w="1890"/>
        <w:gridCol w:w="2429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об- </w:t>
              <w:br/>
              <w:t>раз-</w:t>
              <w:br/>
              <w:t xml:space="preserve">ц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ра-</w:t>
              <w:br/>
              <w:t>ция кисло-</w:t>
              <w:br/>
              <w:t xml:space="preserve">рода, %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горе- </w:t>
              <w:br/>
              <w:t>ния, с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</w:t>
              <w:br/>
              <w:t>сгоревшей</w:t>
              <w:br/>
              <w:t>части, м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ссы,  </w:t>
              <w:br/>
              <w:t>наблюдавшиеся</w:t>
              <w:br/>
              <w:t xml:space="preserve">во время   </w:t>
              <w:br/>
              <w:t xml:space="preserve">горени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прохож-</w:t>
              <w:br/>
              <w:t>дении (х) или не-</w:t>
              <w:br/>
              <w:t xml:space="preserve">прохождении (0)  </w:t>
              <w:br/>
              <w:t xml:space="preserve">испытания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определения величины кислородного инд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рем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ре-   240├─────────┬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ия, с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180├─────────┼────────┼────────┼─────────┤ - Норматив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│        │        │         │   </w:t>
      </w:r>
      <w:r>
        <w:rPr/>
        <w:t>знач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120├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60├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30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┴────────┴────────┴─────────┴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5        30       35       40        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центрация кислорода, 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(лаборатории) _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испытание 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 Ф.И.О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1</Characters>
  <CharactersWithSpaces>2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Федеральный горный и промышленный надзор России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ределения кислородного индекса конвейерных л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