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17005-82, утвержденный Постановлением Госстроя СССР от 23.11.1982 N 280, в котором приведена данная форма, введен в действие с 1 января 198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17005-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РЕДЕЛЕНИЯ ПРЕДЕЛА ПРОЧНОСТИ КЛЕЕВОГО СОЕДИНЕНИ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КАЛЫВАНИИ ВДОЛЬ ВОЛОКОН ДРЕВЕС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е ____________________ Температура воздуха, °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да древесины _________________ Влажность воздуха, %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а кле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 склеи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мпература, °С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ремя открытой выдержки, мин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ремя закрытой выдержки, мин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ремя выдержки под давлением, мин (ч)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вление прессования, МПа (кгс/см2)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слепрессовая выдержка, ч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жим обработки образцов: выдержка в воде;  кипячение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────────┬───────────┬─────────┬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арка │Размеры площади│Разрушающая│Предел   │Влаж-   │ Разруш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разца│  скалывания   │ нагрузка, │прочнос- │ность   │по древ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│ </w:t>
      </w:r>
      <w:r>
        <w:rPr/>
        <w:t>Н (кгс)   │ти, МПа  │образ-  │сине, %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│           │</w:t>
      </w:r>
      <w:r>
        <w:rPr/>
        <w:t>(кгс/см2)│цов, %  │площад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┬───────┤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Ширина,│Длина,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м (см) │ м (см)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┼───────┼───────────┼─────────┼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│       │           │ 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е значение показателя прочности _________ МПа (кгс/см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 ______________ 19 ____ г. Подпись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8</Characters>
  <CharactersWithSpaces>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8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3:08:00Z</dcterms:modified>
  <cp:revision>2</cp:revision>
  <dc:subject>Протокол</dc:subject>
  <dc:title>Протокол определения предела прочности клеевого соединения при скалывании вдоль волокон древесины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