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ределения прочности стыков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620"/>
        <w:gridCol w:w="1755"/>
        <w:gridCol w:w="2971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бразц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 образца, мм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ывное  </w:t>
              <w:br/>
              <w:t xml:space="preserve">усилие, Н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стыкового </w:t>
              <w:br/>
              <w:t xml:space="preserve">соединения, Н/мм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прочности стыковых со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