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ределения температуры самовоспла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215"/>
        <w:gridCol w:w="1214"/>
        <w:gridCol w:w="1216"/>
        <w:gridCol w:w="1214"/>
        <w:gridCol w:w="1215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бразц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образца,</w:t>
              <w:br/>
              <w:t xml:space="preserve">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  <w:br/>
              <w:t>введения</w:t>
              <w:br/>
              <w:t xml:space="preserve">образца </w:t>
              <w:br/>
              <w:t xml:space="preserve">в каме- </w:t>
              <w:br/>
              <w:t xml:space="preserve">ру, °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>тура на-</w:t>
              <w:br/>
              <w:t xml:space="preserve">чала    </w:t>
              <w:br/>
              <w:t xml:space="preserve">терми-  </w:t>
              <w:br/>
              <w:t xml:space="preserve">ческого </w:t>
              <w:br/>
              <w:t>разложе-</w:t>
              <w:br/>
              <w:t xml:space="preserve">ния, °С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до</w:t>
              <w:br/>
              <w:t xml:space="preserve">начала  </w:t>
              <w:br/>
              <w:t>термиче-</w:t>
              <w:br/>
              <w:t xml:space="preserve">ского   </w:t>
              <w:br/>
              <w:t>разложе-</w:t>
              <w:br/>
              <w:t xml:space="preserve">ния, 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>тура са-</w:t>
              <w:br/>
              <w:t xml:space="preserve">мовосп- </w:t>
              <w:br/>
              <w:t xml:space="preserve">ламене- </w:t>
              <w:br/>
              <w:t xml:space="preserve">ния, °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до</w:t>
              <w:br/>
              <w:t>самовос-</w:t>
              <w:br/>
              <w:t>пламене-</w:t>
              <w:br/>
              <w:t xml:space="preserve">ния, с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(полной </w:t>
              <w:br/>
              <w:t xml:space="preserve">толщины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("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("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(рабочая</w:t>
              <w:br/>
              <w:t xml:space="preserve">обкладк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("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("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температуры самовоспла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