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o.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o.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роса лица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о 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ли его законного пред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начат   в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окончен в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ако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.  ст. 25.1, 25.3, 25.4 КоАП России, опросил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No. _________________ в отноше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 ___ ст.  ____ КоАП России в качестве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ся производство по делу об административном правонарушен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и / или регистрации,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раждан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одной язы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работы, должность, 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документе, удостоверяющем лично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 документе, удостоверяющем полномоч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им языком _____________, в услугах переводчи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ладею /                              (нуждаюсь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владею)                            не нуждаю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елаю давать показания на __________________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место жительства и /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его  права и обязанности в соответствии со ст.  25.10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в том числе обязанность выполнить полно и точно порученный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, и он предупрежден об ответственности за заведомо неправи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 в соответствии со ст. 17.9 КоАП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защитника (в случае административного задержани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место жительства и / или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документе, подтверждающем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, предусмотренные ст. 25.5 КоАП Росс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право   участвовать  в производстве  по  делу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протокола об административном правонарушении, 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задержания    физического    лица    в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м    правонарушением    с   момента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ия  - право  знакомиться  со  всеми  материалами дела,  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 представлять  доказательства,   заявлять  ходатай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ы,  участвовать  в рассмотрении  дела,  обжаловать применение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роизводства по делу, постановление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мен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какие установленные способы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казаний примен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начала взятия показаний увед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опросом  мне  разъяснены права,  предусмотренные ст.  25.1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в  том  числе  право  знакомиться  со всеми материалами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объяснения, представлять доказательства, заявлять ходата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ы,  пользоваться юридической помощью защитника,  давать п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одном  языке  или  языке,  которым владеет,  пользоваться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а,  делать  замечания  по  поводу правильности занесе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опраш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могу объ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ъяснения излагаются от первого лица, по возможности дослов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 также излагаются поставленные опрашиваемому лицу вопросы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ы на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сли есть приложение, то указать на это с обо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ичества лис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мною прочитан (переведен мне на ______________________ язы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о  правильно,  дополнений  и замечаний не поступило /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вычеркнуть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ступившие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материалы, полученные при опро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применением установленных способов фиксации показ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ся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)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утствующие) лица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)            (подпись)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71</Characters>
  <CharactersWithSpaces>6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оса лица, в отношении которого ведется производство по делу об административном правонарушении (или его законного представ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