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2 г. N 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оса пострадавшего при несчаст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чевидца несчастного случая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рос начат  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рос окончен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ого случая, образованной приказ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я - физического лица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" __________ 200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лена комиссии), производившего о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_____________________________________ произведен 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то проведения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его (очевидца   несчастного   случая   на  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место жительства и (или) регист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емейное положение, состав семь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место работы или уче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профессия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иные данные о личности опрашиваем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 опраш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, участвовавшие в опрос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цессуальное 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нициал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аствовавших в опро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чая, доверенное лицо пострадавшего, адвока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 опросе  лицам  объявлено  о  применени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 несчастного  случая,  происшедшего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с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, профессия, должность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 показа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лагаются показания опрашиваемого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авленные перед ним вопросы и ответы на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, инициалы опрашива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началом,  в  ходе  либо по окончании опроса от уча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е лиц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х процессуальное положение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. Содержание заявлен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водившего 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и, фамилии, инициалы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,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опросе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отоколом ознакомле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прашива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вслу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водившего 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держание замечаний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иссии или иного лица, проводившего опр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1</Characters>
  <CharactersWithSpaces>5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оса пострадавшего при несчастном случае (очевидца несчастного случая, должност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