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тических измерений смонтированных участков ВОЛ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 Марка каб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участка ____________________ Длина каб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птических муфт ______________ Кол-во оптических муф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ое подразделение __________ Дата монтаж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811"/>
        <w:gridCol w:w="810"/>
        <w:gridCol w:w="2160"/>
        <w:gridCol w:w="2159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од./</w:t>
              <w:br/>
              <w:t xml:space="preserve">N ОВ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 мод./</w:t>
              <w:br/>
              <w:t xml:space="preserve">Цвет ОВ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ухание, </w:t>
              <w:br/>
              <w:t xml:space="preserve">дБ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значе- </w:t>
              <w:br/>
              <w:t xml:space="preserve">ние затухания  </w:t>
              <w:br/>
              <w:t>по двум направ-</w:t>
              <w:br/>
              <w:t xml:space="preserve">лениям, дБ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ическое</w:t>
              <w:br/>
              <w:t xml:space="preserve">затухание   </w:t>
              <w:br/>
              <w:t xml:space="preserve">смонтированого </w:t>
              <w:br/>
              <w:t xml:space="preserve">участка, дБ/к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 - 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 - А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ись приборами: 1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а прибора, заводской N)     2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за монтаж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(подпись)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тических измерений смонтированных участков волоконно-оптических линий передачи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